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241826252"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1134533702"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1826456023"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668374748"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1014631431"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1400836706"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1767357709"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1631307874"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269179927"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462314252"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1882010830"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2117253760"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184139086"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162867587"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1517022363"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320958102"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712024123"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1102000280"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1072555574"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1753766985"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